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Selecting and Implementing a Purposeful Read Aloud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Selecting a text…</w:t>
      </w:r>
    </w:p>
    <w:p>
      <w:pPr>
        <w:pStyle w:val="Normal"/>
        <w:spacing w:lineRule="auto" w:line="480"/>
        <w:rPr/>
      </w:pPr>
      <w:r>
        <w:rPr/>
        <w:t xml:space="preserve">***Objective of Lesson (reading strategy I will be teaching):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  <w:t>What genre would best support this les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ype of text would best support the teaching of this lesson (poem, short text, picture book, chapter book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Once you have selected a text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***How will I model this reading strategy with this text (thinking aloud, marking up text, etc.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How will I have students try out this strategy?</w:t>
      </w:r>
    </w:p>
    <w:p>
      <w:pPr>
        <w:pStyle w:val="Normal"/>
        <w:numPr>
          <w:ilvl w:val="0"/>
          <w:numId w:val="1"/>
        </w:numPr>
        <w:rPr/>
      </w:pPr>
      <w:r>
        <w:rPr/>
        <w:t>During the lesson (mark up text, readers notebook, turn and talk, etc.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le working independen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ill I check in with students/hold them accountable for trying out this strateg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6:47:00Z</dcterms:created>
  <dc:creator>Joshua</dc:creator>
  <dc:description/>
  <cp:keywords/>
  <dc:language>en-US</dc:language>
  <cp:lastModifiedBy>Joshua</cp:lastModifiedBy>
  <dcterms:modified xsi:type="dcterms:W3CDTF">2010-07-06T23:40:00Z</dcterms:modified>
  <cp:revision>2</cp:revision>
  <dc:subject/>
  <dc:title>Selecting and Implementing a Purposeful Read Aloud</dc:title>
</cp:coreProperties>
</file>